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в июне 2012 года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2.06.2012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75: фид.0,4кВ - ул.Ленина 119,127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3.06.2012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165: фид.0,4кВ - ул.Советск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5.06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0: фид.04кВ - ул.Ленина 156,171,173,175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7.06.2012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74: фид.04кВ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6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: фид.0,4кВ - ул.К.Маркса 1,3,5, Ленина 58а, Косякин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6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2: фид.0,4кВ - ул.Труда, Парковая, Гааз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6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8: фид.0,4кВ - ул.Ленина 187.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6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35: фид.0,4кВ - ул.Ленина 6б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6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15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6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03: фид.0,4кВ - ул.К.Маркса14б, Энгельса 17,19,44,Чапаева 22,24, 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Космснавтов31,32,35.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48: фид.0,4кВ - ул.Ленина114,118,120,124,126,130, К.Маркса 54,58,69, 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</w:t>
      </w:r>
      <w:r>
        <w:rPr>
          <w:rFonts w:cs="Arial" w:ascii="Arial" w:hAnsi="Arial"/>
          <w:color w:val="000000"/>
          <w:sz w:val="26"/>
          <w:szCs w:val="26"/>
        </w:rPr>
        <w:t>Энгельса 50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69: фид.0,4кВ - ул.Комарова, Матросова, Крылова, Ленинградская.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01: фид.0,4кВ - ул.Энгельса 41,43,52,62,64,66, Октябрьская 55а, 55б, 57а. 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6:13Z</dcterms:created>
  <dc:creator/>
  <dc:description/>
  <dc:language>en-US</dc:language>
  <cp:lastModifiedBy/>
  <cp:revision>0</cp:revision>
  <dc:subject/>
  <dc:title/>
</cp:coreProperties>
</file>