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ле 2012 года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7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6"/>
          <w:szCs w:val="26"/>
          <w:lang w:val="ru-RU"/>
        </w:rPr>
        <w:t xml:space="preserve">ТП-171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b w:val="false"/>
          <w:bCs w:val="false"/>
          <w:sz w:val="26"/>
          <w:szCs w:val="26"/>
          <w:lang w:val="ru-RU"/>
        </w:rPr>
        <w:t>Вокзальная 1-51, 2-46; Гагарина 101-147; Шоссейная 109-12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7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u-RU"/>
        </w:rPr>
        <w:t xml:space="preserve">ТП-21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sz w:val="26"/>
          <w:szCs w:val="26"/>
          <w:lang w:val="ru-RU"/>
        </w:rPr>
        <w:t>Промышленная 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7.2012г. с 09-00 до 11-3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u-RU"/>
        </w:rPr>
        <w:t xml:space="preserve">ТП-217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sz w:val="26"/>
          <w:szCs w:val="26"/>
          <w:lang w:val="ru-RU"/>
        </w:rPr>
        <w:t>Промышленная 5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7.07.2012г. с 08-00 до 11-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u-RU"/>
        </w:rPr>
        <w:t xml:space="preserve">КТП-60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sz w:val="26"/>
          <w:szCs w:val="26"/>
          <w:lang w:val="ru-RU"/>
        </w:rPr>
        <w:t>Ленина 193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7.2012г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90: фид.0,4кВ - пр.Свободы 52-126, Гагарина 114-124, ул.Вокзальная 53а -117,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ул.Вокзальная 48-150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: 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7.2012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92: фид.0,4кВ - ул.Свердлова 15-44,14-38, Пионерская 26-44, Озёрная 12-38,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Некрасова 21-55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2: фид.0,4кВ - ул.Интернациональная 42-56, </w:t>
      </w:r>
      <w:r>
        <w:rPr>
          <w:rFonts w:cs="Arial" w:ascii="Arial" w:hAnsi="Arial"/>
          <w:color w:val="000000"/>
          <w:sz w:val="26"/>
          <w:szCs w:val="26"/>
          <w:lang w:val="ru-RU"/>
        </w:rPr>
        <w:t>Оранжерейная 3-13, «дачи Заря»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7.2012г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5: фид.0,4кВ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2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5: 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2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9: фид.0,4кВ - ул.Кирова 2,4,5,21а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2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8: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7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72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7.2012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98: фид.0,4кВ - ул.Верхневокзальная 1-19, Горького 1-37, пр.Свободы 1-33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7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206: фид.0,4кВ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1.07.2012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28: фид.0,4кВ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