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ноябре 2012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11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1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1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83:фид.0,4кВ-ул.Ленина100,102,104,106,108,110,108а, Московская17-19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color w:val="000000"/>
          <w:sz w:val="24"/>
          <w:szCs w:val="24"/>
        </w:rPr>
        <w:t>К.Маркса 35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11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85:фид.0,4кВ-ул.Оранжерейная 18, дачи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11.2012г. с 08-00 до 11-0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90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1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ТП-92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1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02:фид.0,4кВ-ул.Космонавтов 28,29,30,31,32, Октябрьская 25,41,45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color w:val="000000"/>
          <w:sz w:val="24"/>
          <w:szCs w:val="24"/>
        </w:rPr>
        <w:t>Строителей 31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1.2012г.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04:фид.0,4кВ-ул.Чапаева, Медовая.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1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66:фид.0,4кВ-ул.Гагарина 43б, Озёрная 15, Гоголя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11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71:фид.0,4кВ-Шоссейная 8-кв ж/д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11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76:фид.0,4кВ-пр.Свободы, Гагарина, Садовая, Мира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11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00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6:22Z</dcterms:created>
  <dc:creator/>
  <dc:description/>
  <dc:language>en-US</dc:language>
  <cp:lastModifiedBy/>
  <cp:revision>0</cp:revision>
  <dc:subject/>
  <dc:title/>
</cp:coreProperties>
</file>